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40"/>
        </w:rPr>
        <w:t>Metroid Redemption</w:t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Control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z = jum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x = shoot (hold x to charg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c = change weapons (when availibl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shift = aim u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space = aim dow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enter = open map scree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esc = exit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The game was programmed by R1ck14 (Richard Gonzalez)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Characters, and game elements are copyright Nintendo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This is a fan game, and is not endorsed, or affiliated with Nintendo in any wa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